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943465" cy="9600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560" cy="9600480"/>
                          <a:chOff x="0" y="0"/>
                          <a:chExt cx="9943560" cy="96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43560" cy="96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4342680" cy="4342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99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42360"/>
                            <a:ext cx="4341960" cy="4342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660066"/>
                              </a:gs>
                              <a:gs pos="100000">
                                <a:srgbClr val="cc99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2742480"/>
                            <a:ext cx="2056680" cy="68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bidi="hi-IN"/>
                                </w:rPr>
                                <w:t>w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55760"/>
                            <a:ext cx="800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re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684360"/>
                            <a:ext cx="9144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rawl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84360"/>
                            <a:ext cx="9144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anc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027440"/>
                            <a:ext cx="912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ash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027440"/>
                            <a:ext cx="1028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obbl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484640"/>
                            <a:ext cx="800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imp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484640"/>
                            <a:ext cx="1028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curri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055960"/>
                            <a:ext cx="1026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kipp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5960"/>
                            <a:ext cx="10274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jump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1760"/>
                            <a:ext cx="9104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ush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741760"/>
                            <a:ext cx="10292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amp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313440"/>
                            <a:ext cx="10274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roll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313440"/>
                            <a:ext cx="11444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earch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770640"/>
                            <a:ext cx="1142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ander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113360"/>
                            <a:ext cx="7995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3770640"/>
                            <a:ext cx="10292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omp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256760"/>
                            <a:ext cx="1256760" cy="12567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513880"/>
                            <a:ext cx="307548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adley Hand ITC" w:hAnsi="Bradley Hand ITC" w:eastAsia="Bradley Hand ITC" w:cs="Bradley Hand ITC"/>
                                  <w:lang w:bidi="hi-IN"/>
                                </w:rPr>
                                <w:t>using more interesting word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1370880"/>
                            <a:ext cx="1256760" cy="12567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2480"/>
                            <a:ext cx="307548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adley Hand ITC" w:hAnsi="Bradley Hand ITC" w:eastAsia="Bradley Hand ITC" w:cs="Bradley Hand ITC"/>
                                  <w:lang w:bidi="hi-IN"/>
                                </w:rPr>
                                <w:t>using more interesting word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2971080"/>
                            <a:ext cx="2056680" cy="570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bidi="hi-IN"/>
                                </w:rPr>
                                <w:t>big/smal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34164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ab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1680" y="2055960"/>
                            <a:ext cx="1028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mpa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360" y="684360"/>
                            <a:ext cx="1142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ink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0280" y="239904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war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9680" y="102744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eas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8880" y="274176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i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137016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m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308484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inia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0280" y="171324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h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342756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et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080" y="377064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i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1760" y="3999240"/>
                            <a:ext cx="1142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28760" y="34164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loss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68436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normo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91296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gigant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25604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gre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59876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u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94184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mmen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28456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ammo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62764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97036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a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31344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ass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65616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owe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399924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57360" y="3656880"/>
                            <a:ext cx="136224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adley Hand ITC" w:hAnsi="Bradley Hand ITC" w:eastAsia="Bradley Hand ITC" w:cs="Bradley Hand ITC"/>
                                  <w:lang w:bidi="hi-IN"/>
                                </w:rPr>
                                <w:t>Miss Powell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542760"/>
                            <a:ext cx="136224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adley Hand ITC" w:hAnsi="Bradley Hand ITC" w:eastAsia="Bradley Hand ITC" w:cs="Bradley Hand ITC"/>
                                  <w:lang w:bidi="hi-IN"/>
                                </w:rPr>
                                <w:t>Miss Powell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5pt;height:755.95pt" coordorigin="0,0" coordsize="15659,15119">
                <v:rect id="shape_0" stroked="f" o:allowincell="f" style="position:absolute;left:0;top:0;width:15658;height:15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9900" stroked="t" o:allowincell="f" style="position:absolute;left:0;top:539;width:6838;height:6838;mso-wrap-style:none;v-text-anchor:middle;mso-position-horizontal-relative:char">
                  <v:fill o:detectmouseclick="t" color2="yellow"/>
                  <v:stroke color="black" weight="28440" joinstyle="miter" endcap="flat"/>
                  <w10:wrap type="none"/>
                </v:oval>
                <v:oval id="shape_0" fillcolor="#cc99ff" stroked="t" o:allowincell="f" style="position:absolute;left:7019;top:539;width:6837;height:6838;mso-wrap-style:none;v-text-anchor:middle;mso-position-horizontal-relative:char">
                  <v:fill o:detectmouseclick="t" color2="#660066"/>
                  <v:stroke color="black" weight="2844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1799;top:4319;width:3238;height:1078;mso-wrap-style:none;v-text-anchor:middle;mso-position-horizontal-relative:char" type="_x0000_t136">
                  <v:path textpathok="t"/>
                  <v:textpath on="t" fitshape="t" string="went" style="font-family:&quot;Comic Sans MS&quot;;font-size:12pt"/>
                  <v:imagedata r:id="rId2" o:detectmouseclick="t"/>
                  <v:stroke color="black" weight="9360" joinstyle="miter" endcap="flat"/>
                  <v:shadow on="t" obscured="f" color="silver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79;top:718;width:12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re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1078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raw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078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anc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618;width:143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ash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1618;width:16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obb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2338;width:12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imp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2338;width:16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curri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3238;width:1615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kipp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238;width:161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jump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4318;width:143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ush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4318;width:162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amp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5218;width:161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ro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5218;width:18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earch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593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ander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6478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5938;width:162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omp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yellow" stroked="t" o:allowincell="f" style="position:absolute;left:2519;top:1979;width:1978;height:1978;mso-wrap-style:none;v-text-anchor:middle;mso-position-horizontal-relative:char" type="_x0000_t96"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purple" stroked="t" o:allowincell="f" style="position:absolute;left:900;top:3959;width:4842;height:358;mso-wrap-style:none;v-text-anchor:middle;mso-position-horizontal-relative:char" type="_x0000_t172">
                  <v:path textpathok="t"/>
                  <v:textpath on="t" fitshape="t" string="using more interesting words" style="font-family:&quot;Bradley Hand ITC&quot;;font-size:12pt"/>
                  <v:fill o:detectmouseclick="t" type="solid" color2="#7fff7f"/>
                  <v:stroke color="purple" weight="9360" joinstyle="miter" endcap="flat"/>
                  <w10:wrap type="none"/>
                </v:shape>
                <v:shape id="shape_0" fillcolor="yellow" stroked="t" o:allowincell="f" style="position:absolute;left:9360;top:2159;width:1978;height:1978;mso-wrap-style:none;v-text-anchor:middle;mso-position-horizontal-relative:char" type="_x0000_t96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920;top:4319;width:4842;height:358;mso-wrap-style:none;v-text-anchor:middle;mso-position-horizontal-relative:char" type="_x0000_t172">
                  <v:path textpathok="t"/>
                  <v:textpath on="t" fitshape="t" string="using more interesting words" style="font-family:&quot;Bradley Hand ITC&quot;;font-size:12pt"/>
                  <v:fill o:detectmouseclick="t" type="solid" color2="blue"/>
                  <v:stroke color="yellow" weight="9360" joinstyle="miter" endcap="flat"/>
                  <w10:wrap type="none"/>
                </v:shape>
                <v:shape id="shape_0" stroked="t" o:allowincell="f" style="position:absolute;left:8819;top:4679;width:3238;height:898;mso-wrap-style:none;v-text-anchor:middle;mso-position-horizontal-relative:char" type="_x0000_t136">
                  <v:path textpathok="t"/>
                  <v:textpath on="t" fitshape="t" string="big/small" style="font-family:&quot;Comic Sans MS&quot;;font-size:12pt"/>
                  <v:imagedata r:id="rId3" o:detectmouseclick="t"/>
                  <v:stroke color="black" weight="9360" joinstyle="miter" endcap="flat"/>
                  <v:shadow on="t" obscured="f" color="silver"/>
                  <w10:wrap type="none"/>
                </v:shape>
                <v:shape id="shape_0" stroked="f" o:allowincell="f" style="position:absolute;left:10620;top:53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a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39;top:3238;width:16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mpa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9;top:107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ink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9;top:377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war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0;top:161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eas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9;top:431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i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0;top:215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m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0;top:485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ini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9;top:269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h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0;top:539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et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9;top:593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i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9;top:6298;width:179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9;top:53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loss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9;top:107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norm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43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gigant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97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gre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251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u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305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mmen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359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ammo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413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67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a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521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ass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575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owe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9;top:6298;width:1799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yellow" stroked="t" o:allowincell="f" style="position:absolute;left:9539;top:5759;width:2144;height:178;mso-wrap-style:none;v-text-anchor:middle;mso-position-horizontal-relative:char" type="_x0000_t172">
                  <v:path textpathok="t"/>
                  <v:textpath on="t" fitshape="t" string="Miss Powell" style="font-family:&quot;Bradley Hand ITC&quot;;font-size:12pt"/>
                  <v:fill o:detectmouseclick="t" type="solid" color2="blue"/>
                  <v:stroke color="yellow" weight="9360" joinstyle="miter" endcap="flat"/>
                  <w10:wrap type="none"/>
                </v:shape>
                <v:shape id="shape_0" fillcolor="#993366" stroked="t" o:allowincell="f" style="position:absolute;left:2340;top:5579;width:2144;height:178;mso-wrap-style:none;v-text-anchor:middle;mso-position-horizontal-relative:char" type="_x0000_t172">
                  <v:path textpathok="t"/>
                  <v:textpath on="t" fitshape="t" string="Miss Powell" style="font-family:&quot;Bradley Hand ITC&quot;;font-size:12pt"/>
                  <v:fill o:detectmouseclick="t" type="solid" color2="#66cc99"/>
                  <v:stroke color="#993366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  <w:font w:name="Bradley Hand IT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22:00Z</dcterms:created>
  <dc:creator>Property of</dc:creator>
  <dc:description/>
  <cp:keywords/>
  <dc:language>en-US</dc:language>
  <cp:lastModifiedBy>Property of</cp:lastModifiedBy>
  <cp:lastPrinted>2009-01-27T07:12:00Z</cp:lastPrinted>
  <dcterms:modified xsi:type="dcterms:W3CDTF">2009-09-03T12:22:00Z</dcterms:modified>
  <cp:revision>2</cp:revision>
  <dc:subject/>
  <dc:title> </dc:title>
</cp:coreProperties>
</file>